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L’ACHAT DES PRODUITS PHARMACEUTIQUE SPECIFIQUES POUR LES BESOINS DU SERVICE DE CHIRURGIE VISCERALE RELEVANT DU CENTRE HOSPITALO-UNIVERSITAIRE MOHAMMED VI TANGER EN 5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5-09-15T12:09:00Z</dcterms:modified>
  <cp:revision>8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